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на детскую Интернет-зависимость (С.А. Кулаков, 2004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Ответы даются по пятибалльной шкале: 1 – очень редко, 2 – иногда, 3 – часто, 4 – очень часто, 5 – всегд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. Как часто Ваш ребенок нарушает временные рамки, установленные вами для пользования сетью?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 Как часто Ваш ребенок запускает свои обязанности по дому для того, чтобы провести больше времени в сети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. Как часто Ваш ребенок предпочитает проводить время в сети вместо того, чтобы провести его в кругу семьи?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4. Как часто Ваш ребенок формирует новые отношения с друзьями по сети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 Как часто Вы жалуетесь на количество времени, проводимые Вашим ребенком в сети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6. Как часто учеба Вашего ребенка страдает из-за количества времени, проведенном Вашим ребенком в сети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7. Как часто Ваш ребенок проверяет электронную почту, прежде чем заняться чем-то другим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8. Как часто Ваш ребенок предпочитает общение в сети общению с окружающими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9. Как часто Ваш ребенок сопротивляется или секретничает при вопросе о том, что он делает в Интернете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0. Как часто Вы заставали своего ребенка пробивающимся в сеть против Вашей воли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1. Как часто Ваш ребенок проводит время в своей комнате, играя за компьютером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2. Как часто Ваш ребенок получает странные звонки от его  новых сетевых «друзей»?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3. Как часто Ваш ребенок огрызается, кричит или действует раздраженно, если его побеспокоили по поводу пребывания в сети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4. Как часто Ваш ребенок выглядит более уставшим и утомленным, чем в то время, когда у Вас не было Интернета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5. Как часто Ваш ребенок выглядит погруженным в мысли о возвращении в сеть, когда он находится вне сети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6. Как часто Ваш ребенок ругается и гневается, когда Вы сердитесь по поводу времени, проведенного им в сети?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7. Как часто Ваш ребенок предпочитает своим прежним любимым занятиям, хобби, интересам других нахождение в сети?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8. Как часто Ваш ребенок злится и становится агрессивным, когда Вы накладываете ограничение на время, которое он проводит в сети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9. Как часто Ваш ребенок предпочитает вместо прогулок с друзьями проводить время в сети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0. Как часто Вы чувствуете подавленность, упадок настроения, нервничает, когда находится вне сети, а по возвращении в сеть все это исчезает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ри сумме баллов 50-79 родителям необходимо учитывать серьезное влияние Интернета на жизнь вашего ребенка и всей семьи. При сумме баллов 80 и выше, у ребенка с высокой долей вероятности Интернет-зависимость и ему необходима помощь специалиста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35:00Z</dcterms:created>
  <dc:creator>Admin</dc:creator>
  <dc:description/>
  <cp:keywords/>
  <dc:language>en-US</dc:language>
  <cp:lastModifiedBy>Павловский ПМПК</cp:lastModifiedBy>
  <dcterms:modified xsi:type="dcterms:W3CDTF">2023-12-05T11:32:00Z</dcterms:modified>
  <cp:revision>4</cp:revision>
  <dc:subject/>
  <dc:title>Семинар для родителей «Профилактика экранной зависимости»</dc:title>
</cp:coreProperties>
</file>